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86"/>
        <w:gridCol w:w="1144"/>
        <w:gridCol w:w="913"/>
        <w:gridCol w:w="990"/>
        <w:gridCol w:w="885"/>
        <w:gridCol w:w="1281"/>
        <w:gridCol w:w="1180"/>
        <w:gridCol w:w="1300"/>
      </w:tblGrid>
      <w:tr>
        <w:trPr>
          <w:trHeight w:val="120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4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</w:tc>
      </w:tr>
      <w:tr>
        <w:trPr>
          <w:trHeight w:val="1530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Порядку составления и ведения сводной бюджетной росписи  бюджета Красновского сельского поселения и бюджетных росписей главных распорядителей средств  бюджета Красновского сельского поселения (главных администраторов источников финансирования дефицита  бюджета Красновского сельского поселения), утвержденному постановлением Главы Красновского сельского поселения от 12.03.2009 № 14</w:t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</w:tr>
      <w:tr>
        <w:trPr>
          <w:trHeight w:val="120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4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расн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_______________</w:t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          </w:t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" ____________года</w:t>
            </w:r>
          </w:p>
        </w:tc>
      </w:tr>
      <w:tr>
        <w:trPr>
          <w:trHeight w:val="810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</w:t>
            </w:r>
          </w:p>
        </w:tc>
      </w:tr>
      <w:tr>
        <w:trPr>
          <w:trHeight w:val="1305" w:hRule="atLeast"/>
        </w:trPr>
        <w:tc>
          <w:tcPr>
            <w:tcW w:w="10834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ведомление № ___ о  бюджетных ассигнованиях из  бюджета Красновского сельского поселения по разделу 11 "Межбюджетные трансферты"  на _____год и на плановый период ________________ годов</w:t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3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________________________________________________________________________</w:t>
            </w:r>
          </w:p>
        </w:tc>
      </w:tr>
      <w:tr>
        <w:trPr>
          <w:trHeight w:val="405" w:hRule="atLeast"/>
        </w:trPr>
        <w:tc>
          <w:tcPr>
            <w:tcW w:w="10834" w:type="dxa"/>
            <w:gridSpan w:val="9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финансового органа муниципального образования)</w:t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8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о _________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</w:tr>
      <w:tr>
        <w:trPr>
          <w:trHeight w:val="630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ОСГУ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ой год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ведующий сектором экономики и финансов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________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асшифровка подпис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80" w:leader="none"/>
        </w:tabs>
        <w:ind w:hanging="0"/>
        <w:jc w:val="right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900" w:right="566" w:gutter="0" w:header="0" w:top="89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44:00Z</dcterms:created>
  <dc:creator>Колесниченко</dc:creator>
  <dc:description/>
  <cp:keywords/>
  <dc:language>en-US</dc:language>
  <cp:lastModifiedBy>user</cp:lastModifiedBy>
  <cp:lastPrinted>2009-04-01T14:38:00Z</cp:lastPrinted>
  <dcterms:modified xsi:type="dcterms:W3CDTF">2009-04-01T10:39:00Z</dcterms:modified>
  <cp:revision>5</cp:revision>
  <dc:subject/>
  <dc:title>Приложение</dc:title>
</cp:coreProperties>
</file>